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543175" cy="1123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505075" cy="1266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95575" cy="15430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2565" cy="237553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835" cy="361632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248158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1930" cy="109664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33675" cy="113347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835" cy="290385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2.4 Exponent Laws I</w:t>
      <w:tab/>
      <w:t>Lesson 4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76-7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46:00Z</dcterms:created>
  <dc:creator>ED18</dc:creator>
  <dc:description/>
  <dc:language>en-US</dc:language>
  <cp:lastModifiedBy>ED18</cp:lastModifiedBy>
  <dcterms:modified xsi:type="dcterms:W3CDTF">2010-10-01T14:52:00Z</dcterms:modified>
  <cp:revision>1</cp:revision>
  <dc:subject/>
  <dc:title/>
</cp:coreProperties>
</file>